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/>
      </w:pPr>
      <w:r>
        <w:rPr>
          <w:b/>
          <w:color w:val="000000"/>
          <w:sz w:val="28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/>
      </w:pP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/>
      </w:pPr>
      <w:r>
        <w:rPr>
          <w:b/>
          <w:color w:val="000000"/>
          <w:sz w:val="28"/>
          <w:szCs w:val="32"/>
        </w:rPr>
        <w:t xml:space="preserve">2018-2019 учебный год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11 класс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тветы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блюдение  звезд. </w:t>
      </w:r>
      <w:r>
        <w:rPr>
          <w:sz w:val="28"/>
          <w:szCs w:val="28"/>
        </w:rPr>
        <w:t>(8 баллов)</w:t>
      </w:r>
    </w:p>
    <w:p>
      <w:pPr>
        <w:pStyle w:val="Default"/>
        <w:rPr/>
      </w:pPr>
      <w:r>
        <w:rPr>
          <w:sz w:val="28"/>
          <w:szCs w:val="28"/>
        </w:rPr>
        <w:t>В каком месяце лучше наблюдать созвездие Овна? Дать обоснование.</w:t>
      </w:r>
    </w:p>
    <w:p>
      <w:pPr>
        <w:pStyle w:val="Default"/>
        <w:ind w:left="360" w:hanging="0"/>
        <w:rPr>
          <w:rFonts w:ascii="SFRM1200" w:hAnsi="SFRM1200" w:cs="SFRM1200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>Оптимальное время видимости любых объектов – время, когда они находятся в противоположной Солнцу стороне неба. Тогда объект виден в середине ночи, в самое темное время. В своем годичном движении по небу Солнце проходит через созвездие Овна примерно с 20-х чисел апреля по 15-е числа мая. В это время созвездие Овна совершенно не видно на ярком, освещенном солнечными лучами дневном небе.  – 4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же наилучшей видимости созвездия наступают через полгода, когда оно оказывается в точке неба, противоположной Солнцу. Таким образом, созвездие Овна лучше всего наблюдать в ноябре месяце (хотя неплохие условия для его наблюдения и в октябре, и в декабре)- 4 балла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авильный ответ без объяснения не более 2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до 8 баллов.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Созвездия и  звезды. </w:t>
      </w:r>
      <w:r>
        <w:rPr>
          <w:sz w:val="28"/>
          <w:szCs w:val="28"/>
        </w:rPr>
        <w:t>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еречисленные ниже объекты на две группы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/>
      </w:pPr>
      <w:r>
        <w:rPr>
          <w:sz w:val="28"/>
          <w:szCs w:val="28"/>
        </w:rPr>
        <w:t>Компас,  Павлин,  Муха,  Спика, Скульптор, Кастор, Поллукс, Живописец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лук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1 баллу за каждый правильно определенный объект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сего до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Белые ночи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Чем объясняются белые ночи? Могут ли они быть в следующих городах Вологодской области: Вологда (географическая широта </w:t>
      </w:r>
      <w:r>
        <w:rPr>
          <w:sz w:val="28"/>
          <w:szCs w:val="28"/>
        </w:rPr>
        <w:t>5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13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53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; Вытегра </w:t>
      </w:r>
      <w:r>
        <w:rPr>
          <w:iCs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6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00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;  Великий Устюг </w:t>
      </w:r>
      <w:r>
        <w:rPr>
          <w:iCs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45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FRM1200" w:hAnsi="SFRM1200" w:cs="SFRM1200"/>
          <w:sz w:val="24"/>
          <w:szCs w:val="24"/>
        </w:rPr>
      </w:pPr>
      <w:r>
        <w:rPr>
          <w:b/>
          <w:color w:val="000000"/>
          <w:sz w:val="28"/>
          <w:szCs w:val="28"/>
        </w:rPr>
        <w:t>Решение 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нь летнего солнцестояния высота Солнца в нижней кульминации рассчитывается по формул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-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>Учитывая, что склонение Солнца в этот день 23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- 1балл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>а для того, чтобы гражданские сумерки длились всю ночь (т.е. высота Солнца не должна быть меньше - 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-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, что белые ночи наблюдаются на широтах больших 6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 1балл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Вытегре и Великом Устюге возможны белые ночи. -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сего до 8 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Расстояние между планетами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расстояние между Марсом и Венерой, если Марс находится в противостоянии с Землей, а Венера наблюдается в западной элонгации.</w:t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50875</wp:posOffset>
                </wp:positionV>
                <wp:extent cx="4099560" cy="2600960"/>
                <wp:effectExtent l="0" t="12700" r="0" b="12700"/>
                <wp:wrapTopAndBottom/>
                <wp:docPr id="1" name="Полотно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9680" cy="2601000"/>
                          <a:chOff x="0" y="0"/>
                          <a:chExt cx="4099680" cy="26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9680" cy="26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2560" y="612720"/>
                            <a:ext cx="1318320" cy="131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78360"/>
                            <a:ext cx="1765440" cy="1818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2509560" cy="2569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12400"/>
                            <a:ext cx="286920" cy="31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261080"/>
                            <a:ext cx="1008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708200"/>
                            <a:ext cx="4996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261080"/>
                            <a:ext cx="52056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61080"/>
                            <a:ext cx="71244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1640" y="1867680"/>
                            <a:ext cx="7016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2520" y="1728360"/>
                            <a:ext cx="488880" cy="85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665720"/>
                            <a:ext cx="106200" cy="1062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122920"/>
                            <a:ext cx="106200" cy="10620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516400"/>
                            <a:ext cx="84600" cy="8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6400"/>
                            <a:ext cx="6742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3308" y="11999"/>
                                </a:moveTo>
                                <a:lnTo>
                                  <a:pt x="827" y="10434"/>
                                </a:lnTo>
                                <a:lnTo>
                                  <a:pt x="1167" y="34377"/>
                                </a:lnTo>
                                <a:lnTo>
                                  <a:pt x="60771" y="59074"/>
                                </a:lnTo>
                              </a:path>
                              <a:path w="21600" h="21600">
                                <a:moveTo>
                                  <a:pt x="3308" y="0"/>
                                </a:moveTo>
                                <a:lnTo>
                                  <a:pt x="3308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2238840"/>
                            <a:ext cx="5742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663" y="11216"/>
                                </a:moveTo>
                                <a:lnTo>
                                  <a:pt x="-3979" y="11216"/>
                                </a:lnTo>
                                <a:lnTo>
                                  <a:pt x="-3979" y="28060"/>
                                </a:lnTo>
                                <a:lnTo>
                                  <a:pt x="63000" y="27949"/>
                                </a:lnTo>
                              </a:path>
                              <a:path w="21600" h="21600">
                                <a:moveTo>
                                  <a:pt x="-663" y="0"/>
                                </a:moveTo>
                                <a:lnTo>
                                  <a:pt x="-663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4680" y="1015920"/>
                            <a:ext cx="652680" cy="297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ер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378360"/>
                            <a:ext cx="695160" cy="25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ц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54" style="position:absolute;margin-left:136.25pt;margin-top:51.25pt;width:322.8pt;height:204.8pt" coordorigin="2725,1025" coordsize="6456,4096">
                <v:rect id="shape_0" stroked="f" o:allowincell="f" style="position:absolute;left:2725;top:1025;width:6455;height:4095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topAndBottom"/>
                </v:rect>
                <v:oval id="shape_0" ID="Овал 37" fillcolor="white" stroked="t" o:allowincell="f" style="position:absolute;left:4792;top:1990;width:2075;height:2075;mso-wrap-style:none;v-text-anchor:middle;mso-position-horizontal:center;mso-position-horizontal-relative:page">
                  <v:fill o:detectmouseclick="t" type="solid" color2="black"/>
                  <v:stroke color="black" weight="25560" joinstyle="miter" endcap="flat"/>
                  <w10:wrap type="topAndBottom"/>
                </v:oval>
                <v:oval id="shape_0" ID="Овал 38" fillcolor="white" stroked="t" o:allowincell="f" style="position:absolute;left:4433;top:1621;width:2779;height:2862;mso-wrap-style:none;v-text-anchor:middle;mso-position-horizontal:center;mso-position-horizontal-relative:page">
                  <v:fill o:detectmouseclick="t" type="solid" color2="black" opacity="0"/>
                  <v:stroke color="black" weight="25560" joinstyle="miter" endcap="flat"/>
                  <w10:wrap type="topAndBottom"/>
                </v:oval>
                <v:oval id="shape_0" ID="Овал 39" fillcolor="white" stroked="t" o:allowincell="f" style="position:absolute;left:3837;top:1025;width:3951;height:4045;mso-wrap-style:none;v-text-anchor:middle;mso-position-horizontal:center;mso-position-horizontal-relative:page">
                  <v:fill o:detectmouseclick="t" type="solid" color2="black" opacity="0"/>
                  <v:stroke color="black" weight="25560" joinstyle="miter" endcap="flat"/>
                  <w10:wrap type="topAndBottom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Солнце 40" fillcolor="black" stroked="t" o:allowincell="f" style="position:absolute;left:5596;top:2777;width:451;height:501;mso-wrap-style:none;v-text-anchor:middle;mso-position-horizontal:center;mso-position-horizontal-relative:page" type="_x0000_t183">
                  <v:fill o:detectmouseclick="t" type="solid" color2="white"/>
                  <v:stroke color="black" weight="25560" joinstyle="miter" endcap="flat"/>
                  <w10:wrap type="topAndBottom"/>
                </v:shape>
                <v:line id="shape_0" from="5814,3011" to="5829,5086" ID="Прямая соединительная линия 41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30,3715" to="6616,4484" ID="Прямая соединительная линия 42" stroked="t" o:allowincell="f" style="position:absolute;flip:y;mso-position-horizontal:center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30,3011" to="6649,3747" ID="Прямая соединительная линия 43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97,3011" to="6918,3998" ID="Прямая соединительная линия 44" stroked="t" o:allowincell="f" style="position:absolute;mso-position-horizontal:center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814,3966" to="6918,5069" ID="Прямая соединительная линия 45" stroked="t" o:allowincell="f" style="position:absolute;flip:y;mso-position-horizontal:center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47,3747" to="6616,5085" ID="Прямая соединительная линия 46" stroked="t" o:allowincell="f" style="position:absolute;flip:y;mso-position-horizontal:center;mso-position-horizontal-relative:page">
                  <v:stroke color="black" weight="19080" joinstyle="miter" endcap="flat"/>
                  <v:fill o:detectmouseclick="t" on="false"/>
                  <w10:wrap type="topAndBottom"/>
                </v:line>
                <v:oval id="shape_0" ID="Овал 47" fillcolor="#8064a2" stroked="t" o:allowincell="f" style="position:absolute;left:6551;top:3648;width:166;height:166;mso-wrap-style:none;v-text-anchor:middle;mso-position-horizontal:center;mso-position-horizontal-relative:page">
                  <v:fill o:detectmouseclick="t" type="solid" color2="#7f9b5d"/>
                  <v:stroke color="#385d8a" weight="25560" joinstyle="miter" endcap="flat"/>
                  <w10:wrap type="topAndBottom"/>
                </v:oval>
                <v:oval id="shape_0" ID="Овал 48" fillcolor="#4f81bd" stroked="t" o:allowincell="f" style="position:absolute;left:5730;top:4368;width:166;height:166;mso-wrap-style:none;v-text-anchor:middle;mso-position-horizontal:center;mso-position-horizontal-relative:page">
                  <v:fill o:detectmouseclick="t" type="solid" color2="#b07e42"/>
                  <v:stroke color="#385d8a" weight="25560" joinstyle="miter" endcap="flat"/>
                  <w10:wrap type="topAndBottom"/>
                </v:oval>
                <v:oval id="shape_0" ID="Овал 49" fillcolor="red" stroked="t" o:allowincell="f" style="position:absolute;left:5763;top:4988;width:132;height:132;mso-wrap-style:none;v-text-anchor:middle;mso-position-horizontal:center;mso-position-horizontal-relative:page">
                  <v:fill o:detectmouseclick="t" type="solid" color2="aqua"/>
                  <v:stroke color="#385d8a" weight="25560" joinstyle="miter" endcap="flat"/>
                  <w10:wrap type="topAndBottom"/>
                </v:oval>
                <v:shapetype id="_x0000_t46" coordsize="21600,21600" o:spt="46" adj="-1800,24400,-3600,21600,-3600,4050,-1800,4050" path="m,l21600,l21600,21600l,21600xnsem@1,xl@1,21600nf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ID="Выноска 3 (с границей) 50" fillcolor="white" stroked="t" o:allowincell="f" style="position:absolute;left:2725;top:3429;width:1061;height:384;mso-wrap-style:square;v-text-anchor:middle;mso-position-horizontal:center;mso-position-horizontal-relative:page" type="_x0000_t4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shape id="shape_0" ID="Выноска 3 (с границей) 51" fillcolor="white" stroked="t" o:allowincell="f" style="position:absolute;left:3050;top:4551;width:903;height:401;mso-wrap-style:square;v-text-anchor:middle;mso-position-horizontal:center;mso-position-horizontal-relative:page" type="_x0000_t4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с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Выноска 2 (с границей) 52" fillcolor="white" stroked="t" o:allowincell="f" style="position:absolute;left:8118;top:2625;width:1027;height:468;mso-wrap-style:square;v-text-anchor:middle;mso-position-horizontal:center;mso-position-horizontal-relative:page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ер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shape id="shape_0" ID="Выноска 2 (с границей) 53" fillcolor="white" stroked="t" o:allowincell="f" style="position:absolute;left:8034;top:1621;width:1094;height:401;mso-wrap-style:square;v-text-anchor:middle;mso-position-horizontal:center;mso-position-horizontal-relative:page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нц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iCs/>
          <w:sz w:val="28"/>
          <w:szCs w:val="28"/>
        </w:rPr>
        <w:t>Решение.</w:t>
      </w:r>
      <w:r>
        <w:rPr>
          <w:iCs/>
          <w:sz w:val="28"/>
          <w:szCs w:val="28"/>
        </w:rPr>
        <w:t xml:space="preserve"> Марс в противостоянии с Землей, следовательно, Земля находится на прямой Солнце Марс. Нарисуем рисунок с положением планет, и выполним пунктирными линиями некоторые дополнительные построени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м следующие обозначени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Солнце-Венера – СВ=0.7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Солнце-Земля – СЗ=1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Солнце-Марс – СМ=1,5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Земля-Марс-ЗМ=0,5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Венера-касательная к орбите Земли – ВкЗ=0,3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Марс-Венера – ВМ=?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нера находится в западной элонгации – Следовательно треугольник Солнце-Венера-Земля (СВЗ) прямоугольный. А значит, треугольник Солнце Марс-Касательная к орбите Земли (СМкЗ) также прямоугольный и подобен СВЗ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йдем расстояние между Венерой и Землей – ВЗ из теоремы Пифагора треугольника СВЗ – это будет ВЗ=0,71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треугольники СВЗ и СМкЗ подобны друг другу, следовательно, ВЗ/МкЗ=СЗ/СМ т.е. расстояние Марс точка касания Земной орбиты – МкЗ=ВЗ*СМ/СЗ=0,71*1,5=1,07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перь воспользуемся теоремой Пифагора снова для треугольника Марс, точка касания орбиты Земли, Венера-  МкЗВ. И тогда расстояние Марс-Венера – ВМ=1,1 а.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: (8 балл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и корректное с точки зрения нахождения расстояния между Марсом и Венерой, через подобные треугольники, теорему косинусов и синусов с полученным значением 1,1 а.е – 6 баллов Этот пункт включает себя – обоснования положения планет на рисунке, если оно не приводится – то 1 балл снимается из оценки этого пункта и он оценивается из 5 баллов. Если содержится арифметическая ошибка, то снимется 2 балла – блок оценивается из 4 баллов. Если есть логическая ошибка в положении планет, то блок оценивается из 2 балл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е правильной рисунка схемы положения планет – 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до 8 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75"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5. Солнце в шаровом звездном скоплении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оложим, Солнце вместе со своей планетной системой влетело в шаровое звездное скопление радиусом 20 пк, состоящем из 500 000 звезд. Сколько звезд в небе Земли будут иметь годичный параллакс больше 0.5"? Считать, что концентрация звезд в скоплении одинаковая в любой точке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Решение.</w:t>
      </w:r>
      <w:r>
        <w:rPr>
          <w:iCs/>
          <w:sz w:val="28"/>
          <w:szCs w:val="28"/>
        </w:rPr>
        <w:t xml:space="preserve"> Первое что необходимо сделать это вычислить концентрацию звезд в шаровом скоплении на 1 пк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2002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везд на пк</w:t>
      </w:r>
      <w:r>
        <w:rPr>
          <w:iCs/>
          <w:sz w:val="28"/>
          <w:szCs w:val="28"/>
          <w:vertAlign w:val="superscript"/>
        </w:rPr>
        <w:t>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перь параллакс больше 0.5" значит звезды находятся ближе, чем расстояние, соответствующее этому параллаксу. Расстояние ему соответствующее 1/0,5 = 2 пк . Постольку этот объем тоже сферический можно увидеть, что звезд будет меньше во столько раз во сколько раз в кубе меньше радиус объема т.е. в 1000, значит ответ – 500 звез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: (8 балл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вод формулы концентрации – 2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лучение предельного расстояния и параллакса   – 2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лучение числа звезд с учетом объема зоны наблюдения и концентрации в численной форме или в общем виде – 2 бал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ормулы объема шара и ее верное использование – 1 бал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кое оформление и наличие правильных рисунков и схем, поясняющих решение – 1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 задачу в сумме – 8 ба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6. Орбита спутника связи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Орбита спутников связи Тундра-1 имеет высоту в перигее 18900 км, а в апогее 52660 км. Определите период и эксцентриситет орби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Решение.</w:t>
      </w:r>
      <w:r>
        <w:rPr>
          <w:iCs/>
          <w:sz w:val="28"/>
          <w:szCs w:val="28"/>
        </w:rPr>
        <w:t xml:space="preserve"> Необходимо знать радиус земли – 6400 км, выведем нужные формулы: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/>
        <w:drawing>
          <wp:inline distT="0" distB="0" distL="0" distR="0">
            <wp:extent cx="18573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/>
        <w:drawing>
          <wp:inline distT="0" distB="0" distL="0" distR="0">
            <wp:extent cx="177165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уя эти две формулы – большая полуось есть их полу сумма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439039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эксцентриситет есть разность делить на сумму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86651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периода воспользуемся третьим законом Кеплера и сравним спутник с Лу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23740" cy="514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: (8 баллов)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Правильное использование формул перигелия и афелия</w:t>
      </w:r>
      <w:r>
        <w:rPr>
          <w:sz w:val="28"/>
          <w:szCs w:val="28"/>
        </w:rPr>
        <w:t xml:space="preserve"> –1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 формулы большой полуоси и ее подсчет 42180 км. – 2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формулы эксцентриситета и его подсчет 0,4. – 2 балл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льное использование 3 закона Кеплера и нахождение периода обращения 0,99 дня – 2 балл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Наличие четкого и аккуратно оформленного решения, поясняющих рисунков – 1 бал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ые неправильные ответы – 0 бал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 задачу в сумме – 8 баллов </w:t>
      </w:r>
    </w:p>
    <w:p>
      <w:pPr>
        <w:pStyle w:val="Normal"/>
        <w:ind w:right="-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-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left="360" w:hanging="0"/>
        <w:jc w:val="center"/>
        <w:rPr/>
      </w:pPr>
      <w:r>
        <w:rPr>
          <w:b/>
          <w:color w:val="000000"/>
          <w:sz w:val="28"/>
          <w:szCs w:val="32"/>
        </w:rPr>
        <w:t xml:space="preserve">Итого: 48 баллов. 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624" w:right="624" w:gutter="0" w:header="709" w:top="765" w:footer="0" w:bottom="45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624" w:right="624" w:gutter="0" w:header="709" w:top="765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w="11906" w:h="16838"/>
      <w:pgMar w:left="624" w:right="624" w:gutter="0" w:header="709" w:top="765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RM1200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8-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8-201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M1">
    <w:name w:val="m1"/>
    <w:qFormat/>
    <w:rPr>
      <w:i/>
      <w:iCs/>
    </w:rPr>
  </w:style>
  <w:style w:type="character" w:styleId="2">
    <w:name w:val="Основной текст (2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4"/>
      <w:jc w:val="center"/>
    </w:pPr>
    <w:rPr>
      <w:b/>
      <w:bCs/>
      <w:i/>
      <w:iCs/>
    </w:rPr>
  </w:style>
  <w:style w:type="paragraph" w:styleId="Style17">
    <w:name w:val="Абзац списка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4:00Z</dcterms:created>
  <dc:creator>User</dc:creator>
  <dc:description/>
  <cp:keywords/>
  <dc:language>en-US</dc:language>
  <cp:lastModifiedBy>adm</cp:lastModifiedBy>
  <dcterms:modified xsi:type="dcterms:W3CDTF">2018-10-14T17:13:00Z</dcterms:modified>
  <cp:revision>23</cp:revision>
  <dc:subject/>
  <dc:title>Всероссийская олимпиада школьников по химии</dc:title>
</cp:coreProperties>
</file>